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TRIEST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1A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martedì 8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A.Volta” di </w:t>
      </w:r>
      <w:r>
        <w:rPr>
          <w:rFonts w:cs="Lucida Bright" w:ascii="Lucida Bright" w:hAnsi="Lucida Bright"/>
          <w:b/>
          <w:szCs w:val="28"/>
        </w:rPr>
        <w:t>Trieste</w:t>
      </w:r>
      <w:r>
        <w:rPr>
          <w:rFonts w:cs="Lucida Bright" w:ascii="Lucida Bright" w:hAnsi="Lucida Bright"/>
          <w:b/>
        </w:rPr>
        <w:t xml:space="preserve">  - </w:t>
      </w:r>
      <w:r>
        <w:rPr>
          <w:rFonts w:cs="Lucida Bright" w:ascii="Lucida Bright" w:hAnsi="Lucida Bright"/>
          <w:b/>
          <w:bCs/>
        </w:rPr>
        <w:t>Aula informatica bienn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4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6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ALZIA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O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ANDEL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NU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OZZI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 ROS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RISCAK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AIN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UL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ASSANELLI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UC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EHIC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SLOVICH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RI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UCCURIN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ABRI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E NARDI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ABRI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ECANEVA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IL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EL BEN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O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ELUCCA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US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IBELLO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ANI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ONATI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ODETT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UTTI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OBER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ABRIS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AB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RANCIOSA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ERARDO VINCENZ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RANZO'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IV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IURACIC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RIS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EGOVICH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UL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TTIUSSI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ORGIO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23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ICELI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RANCESC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03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09:00Z</dcterms:modified>
  <cp:revision>3</cp:revision>
  <dc:subject/>
  <dc:title>ASSISTENTI AMMINISTRATIVI</dc:title>
</cp:coreProperties>
</file>